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33809503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7009465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